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3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Heading3"/>
        <w:ind w:left="2832" w:hanging="2832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7 de setembro de 2018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Ed. Sede -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1.</w:t>
        <w:tab/>
        <w:t>Aprovação da ata referente 252ª Reunião Ordinária do Conselho Nacional de Previdência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a) Lançamento do Anuário Estatístico de Acidentes do Trabalho – 2017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Alexandre Zioli Fernandes - Coordenador-Geral de Estatística, Demografia e Atuária da Subsecretaria do Regime Geral de Previdência Social e Orion Sávio Santos de Oliveira – Analista Técnico de Políticas Sociais da Subsecretaria do Regime Geral de Previdência So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b) Desaposentação – desdobramento das ações do INSS após decisão do STF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Marcia Eliza de Souza – Procuradora-Chefe da Procuradoria Federal Especializada do Instituto Nacional do Seguro Social -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c) Regulamentação dos convênios celebrados com o INSS, preconizado pelo artigo nº 115 da Lei nº 8.213/91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Alberto Carlos Freitas Alegre - Coordenação-Geral de Gerenciamento do Pagamento de Benefícios –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d) Apresentação sobre Resolução nº 656 do Instituto Nacional do Seguro Social, de 4 de setembro de 2018, referente bloqueio da margem do consignado por até 180 dias, prorrogáveis por mais 180 dias.</w:t>
      </w:r>
    </w:p>
    <w:p>
      <w:pPr>
        <w:pStyle w:val="Normal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 Alberto Carlos Freitas Alegre - Coordenação-Geral de Gerenciamento do Pagamento de Benefícios – INS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54ª Reunião Ordinária a ser realizada em 25/10/2018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7:49:00Z</dcterms:created>
  <dc:creator>zila.oliveira</dc:creator>
  <dc:description/>
  <cp:keywords/>
  <dc:language>en-US</dc:language>
  <cp:lastModifiedBy>Silvana do Socorro Machado Rodrigues - MPS</cp:lastModifiedBy>
  <cp:lastPrinted>2018-08-15T09:51:00Z</cp:lastPrinted>
  <dcterms:modified xsi:type="dcterms:W3CDTF">2018-09-25T21:23:00Z</dcterms:modified>
  <cp:revision>5</cp:revision>
  <dc:subject/>
  <dc:title>PAUTA PRELIMINAR</dc:title>
</cp:coreProperties>
</file>